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6, Lesson 1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Assyrian Empi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Kings 10:32-33; 11:1-12:21; 2 Chron. 23:12-15, 21, Pages 73-7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rious small kingdoms interacted with Israel in earlier studies.  Name som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__________________ were the first people capable of conquering an extensive empir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om reading their records it would seem that their very name was almost synonymous with _____________ and 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capital of Assyria was 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reigning in Judah at the time Hazael reigned in Syri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ssyrian ruler defeated Hazael of Syria but was unable to take Damascu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What evidence do we have that Jehu submitted to Shalmanezer of Assyri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was about ______ years before Assyria was able to threaten Syria agai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enabled king Hazael of Syria to begin raids against 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meant by the statement, “In those days the Lord began to cut Israel short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Jehoida the high priest laid plans to 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What agreement did Jehoida make with the group he secretly got togeth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old was the new king?   His name was 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What happened to Athaliah the usurper?</w:t>
      </w:r>
    </w:p>
    <w:sectPr>
      <w:footerReference w:type="default" r:id="rId2"/>
      <w:type w:val="nextPage"/>
      <w:pgSz w:w="12240" w:h="15840"/>
      <w:pgMar w:left="1800" w:right="180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04:21:00Z</dcterms:created>
  <dc:creator>Frank D Vines</dc:creator>
  <dc:description/>
  <dc:language>en-US</dc:language>
  <cp:lastModifiedBy>Frank D Vines</cp:lastModifiedBy>
  <cp:lastPrinted>2005-08-27T22:38:00Z</cp:lastPrinted>
  <dcterms:modified xsi:type="dcterms:W3CDTF">2005-12-22T03:05:00Z</dcterms:modified>
  <cp:revision>6</cp:revision>
  <dc:subject/>
  <dc:title>Quarter 6, Lesson 17</dc:title>
</cp:coreProperties>
</file>